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ANTATE AL SIGNORE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SOL    MI -  DO</w:t>
        <w:tab/>
        <w:t>RE      SOL    MI -  DO</w:t>
        <w:tab/>
        <w:t>SOL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i/>
          <w:sz w:val="24"/>
        </w:rPr>
        <w:t>Alleluia, alleluia, alleluia, alleluia!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16"/>
        </w:rPr>
        <w:tab/>
        <w:t xml:space="preserve">    </w:t>
      </w:r>
      <w:r>
        <w:rPr>
          <w:rFonts w:cs="Bookman Old Style" w:ascii="Bookman Old Style" w:hAnsi="Bookman Old Style"/>
          <w:sz w:val="16"/>
          <w:lang w:val="fr-FR"/>
        </w:rPr>
        <w:t>SOL</w:t>
        <w:tab/>
        <w:tab/>
        <w:t>RE</w:t>
        <w:tab/>
        <w:t xml:space="preserve">     SOL 7</w:t>
        <w:tab/>
        <w:t>DO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antate al Signore un cantico nuovo,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SOL</w:t>
        <w:tab/>
        <w:tab/>
        <w:t xml:space="preserve">SI 7 </w:t>
        <w:tab/>
        <w:t xml:space="preserve">MI - </w:t>
        <w:tab/>
        <w:t xml:space="preserve">          RE</w:t>
      </w:r>
    </w:p>
    <w:p>
      <w:pPr>
        <w:pStyle w:val="Normal"/>
        <w:spacing w:lineRule="auto" w:line="360"/>
        <w:ind w:firstLine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tutta la terra canti al Signore.</w:t>
      </w:r>
    </w:p>
    <w:p>
      <w:pPr>
        <w:pStyle w:val="Normal"/>
        <w:spacing w:lineRule="auto" w:line="360"/>
        <w:ind w:firstLine="360"/>
        <w:rPr/>
      </w:pPr>
      <w:r>
        <w:rPr>
          <w:rFonts w:cs="Bookman Old Style" w:ascii="Bookman Old Style" w:hAnsi="Bookman Old Style"/>
          <w:sz w:val="16"/>
        </w:rPr>
        <w:tab/>
        <w:t xml:space="preserve">  </w:t>
      </w:r>
      <w:r>
        <w:rPr>
          <w:rFonts w:cs="Bookman Old Style" w:ascii="Bookman Old Style" w:hAnsi="Bookman Old Style"/>
          <w:sz w:val="16"/>
          <w:lang w:val="fr-FR"/>
        </w:rPr>
        <w:t>SOL</w:t>
        <w:tab/>
        <w:t xml:space="preserve">     RE</w:t>
        <w:tab/>
        <w:tab/>
        <w:t xml:space="preserve">       SOL 7 </w:t>
        <w:tab/>
        <w:t>DO</w:t>
      </w:r>
    </w:p>
    <w:p>
      <w:pPr>
        <w:pStyle w:val="Normal"/>
        <w:spacing w:lineRule="auto" w:line="360"/>
        <w:ind w:firstLine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er tutta la terra si è accesa una luce,</w:t>
      </w:r>
    </w:p>
    <w:p>
      <w:pPr>
        <w:pStyle w:val="Normal"/>
        <w:spacing w:lineRule="auto" w:line="360"/>
        <w:ind w:firstLine="36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SOL</w:t>
        <w:tab/>
        <w:tab/>
        <w:t xml:space="preserve">    SI 7 </w:t>
        <w:tab/>
        <w:t xml:space="preserve">MI - </w:t>
        <w:tab/>
        <w:t xml:space="preserve">            RE</w:t>
      </w:r>
    </w:p>
    <w:p>
      <w:pPr>
        <w:pStyle w:val="Normal"/>
        <w:spacing w:lineRule="auto" w:line="360"/>
        <w:ind w:firstLine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uomini nuovi cantano in cor: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</w:rPr>
      </w:pPr>
      <w:r>
        <w:rPr>
          <w:rFonts w:eastAsia="Bookman Old Style" w:cs="Bookman Old Style" w:ascii="Bookman Old Style" w:hAnsi="Bookman Old Style"/>
          <w:sz w:val="16"/>
        </w:rPr>
        <w:t xml:space="preserve">        </w:t>
      </w:r>
      <w:r>
        <w:rPr>
          <w:rFonts w:cs="Bookman Old Style" w:ascii="Bookman Old Style" w:hAnsi="Bookman Old Style"/>
          <w:sz w:val="16"/>
        </w:rPr>
        <w:t>SOL</w:t>
        <w:tab/>
        <w:tab/>
        <w:t xml:space="preserve">        RE</w:t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un cantico nuovo di gioia infinita,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</w:rPr>
      </w:pPr>
      <w:r>
        <w:rPr>
          <w:rFonts w:eastAsia="Bookman Old Style" w:cs="Bookman Old Style" w:ascii="Bookman Old Style" w:hAnsi="Bookman Old Style"/>
          <w:sz w:val="16"/>
        </w:rPr>
        <w:t xml:space="preserve">        </w:t>
      </w:r>
      <w:r>
        <w:rPr>
          <w:rFonts w:cs="Bookman Old Style" w:ascii="Bookman Old Style" w:hAnsi="Bookman Old Style"/>
          <w:sz w:val="16"/>
        </w:rPr>
        <w:t xml:space="preserve">SOL 7 </w:t>
        <w:tab/>
        <w:tab/>
        <w:t xml:space="preserve">      DO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un canto d’amore a Dio fra noi,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SOL   RE DO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alleluia!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Alleluia, alleluia, alleluia, alleluia!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Un coro di voci s’innalza al Signore,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re della vita, luce del mondo.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iscende dal cielo un fuoco d’amore,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il Paradiso canta con noi: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un cantico nuovo di gioia infinita,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un canto d’amore a Dio fra noi,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alleluia!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Alleluia, alleluia, alleluia, alleluia! (bis)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1"/>
        <w:rPr/>
      </w:pPr>
      <w:r>
        <w:rPr/>
        <w:t>CANTIAMO TE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MI</w:t>
        <w:tab/>
        <w:t xml:space="preserve">           SI</w:t>
        <w:tab/>
        <w:t>LA</w:t>
        <w:tab/>
        <w:t xml:space="preserve">         SI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antiamo Te, Signore della vita: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MI</w:t>
        <w:tab/>
        <w:t xml:space="preserve">        SI</w:t>
        <w:tab/>
        <w:t xml:space="preserve">         LA</w:t>
        <w:tab/>
        <w:tab/>
        <w:t xml:space="preserve">        SI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il nome Tuo è grande sulla terra,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ab/>
        <w:t>MI</w:t>
        <w:tab/>
        <w:t xml:space="preserve">     SI</w:t>
        <w:tab/>
        <w:t xml:space="preserve">   LA</w:t>
        <w:tab/>
        <w:tab/>
        <w:t xml:space="preserve">       SI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tutto parla di Te e canta la Tua gloria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MI</w:t>
        <w:tab/>
        <w:tab/>
        <w:t>SI       LA</w:t>
        <w:tab/>
        <w:t xml:space="preserve">          SI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Grande Tu sei e compi meraviglie: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ab/>
        <w:t xml:space="preserve">    MI</w:t>
        <w:tab/>
        <w:t>SI</w:t>
        <w:tab/>
        <w:t>LA</w:t>
        <w:tab/>
        <w:t>SI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Tu sei Dio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antiamo Te, Signore Gesù Cristo,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Figlio di Dio venuto sulla terra,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fatto uomo per noi nel grembo di Maria,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olce Gesù risorto dalla morte: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i con noi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antiamo Te, amore senza fine: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Tu che sei Dio, lo Spirito del Padre,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vivi dentro di noi e guida i nostri passi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Accendi in noi il fuoco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ell’eterna carità.</w:t>
      </w:r>
    </w:p>
    <w:sectPr>
      <w:type w:val="nextPage"/>
      <w:pgSz w:w="11906" w:h="16838"/>
      <w:pgMar w:left="709" w:right="566" w:gutter="0" w:header="0" w:top="1417" w:footer="0" w:bottom="1134"/>
      <w:pgNumType w:fmt="decimal"/>
      <w:cols w:num="2" w:equalWidth="false" w:sep="false">
        <w:col w:w="4889" w:space="708"/>
        <w:col w:w="503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Bookman Old Style" w:hAnsi="Bookman Old Style" w:cs="Bookman Old Style"/>
      <w:sz w:val="28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17:48:00Z</dcterms:created>
  <dc:creator>Alessandro Molinari</dc:creator>
  <dc:description/>
  <dc:language>en-US</dc:language>
  <cp:lastModifiedBy>Alessandro Molinari</cp:lastModifiedBy>
  <dcterms:modified xsi:type="dcterms:W3CDTF">2001-03-16T13:51:00Z</dcterms:modified>
  <cp:revision>15</cp:revision>
  <dc:subject/>
  <dc:title>CANTATE AL SIGNORE</dc:title>
</cp:coreProperties>
</file>