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MA DEGLI INCONT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5 novembre 1998</w:t>
        <w:tab/>
        <w:t>1.</w:t>
        <w:tab/>
      </w:r>
      <w:r>
        <w:rPr>
          <w:b/>
          <w:sz w:val="22"/>
        </w:rPr>
        <w:t>Gesù fa conoscere il Padr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Questa è la buona notizia: “la felicità è possibile”</w:t>
        <w:tab/>
      </w:r>
      <w:r>
        <w:rPr>
          <w:sz w:val="22"/>
        </w:rPr>
        <w:t>Pagina   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2 novembre</w:t>
        <w:tab/>
        <w:t>2.</w:t>
        <w:tab/>
      </w:r>
      <w:r>
        <w:rPr>
          <w:b/>
          <w:sz w:val="22"/>
        </w:rPr>
        <w:t>“Beati i poveri in spirito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Dio Signore onnipotente è dalla nostra parte</w:t>
        <w:tab/>
      </w:r>
      <w:r>
        <w:rPr>
          <w:sz w:val="22"/>
        </w:rPr>
        <w:t>Pagina  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 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 poveri in spirito</w:t>
      </w:r>
      <w:r>
        <w:rPr>
          <w:b/>
          <w:sz w:val="22"/>
        </w:rPr>
        <w:tab/>
      </w:r>
      <w:r>
        <w:rPr>
          <w:sz w:val="22"/>
        </w:rPr>
        <w:t>Pagina  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regno dei cieli</w:t>
        <w:tab/>
        <w:t>Pagina  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possesso del regno dei cieli</w:t>
        <w:tab/>
        <w:t>Pagina 10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26 novembre</w:t>
        <w:tab/>
        <w:t>3.</w:t>
        <w:tab/>
      </w:r>
      <w:r>
        <w:rPr>
          <w:b/>
          <w:sz w:val="22"/>
        </w:rPr>
        <w:t>“Beati gli afflitti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Il Signore Dio è la nostra consolazione</w:t>
      </w:r>
      <w:r>
        <w:rPr>
          <w:sz w:val="22"/>
        </w:rPr>
        <w:tab/>
        <w:t>Pagina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Gli afflitti</w:t>
      </w:r>
      <w:r>
        <w:rPr>
          <w:b/>
          <w:sz w:val="22"/>
        </w:rPr>
        <w:tab/>
      </w:r>
      <w:r>
        <w:rPr>
          <w:sz w:val="22"/>
        </w:rPr>
        <w:t>Pagina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consolazione</w:t>
        <w:tab/>
        <w:t>Pagina 15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3 dicembre</w:t>
        <w:tab/>
        <w:t>4.</w:t>
        <w:tab/>
      </w:r>
      <w:r>
        <w:rPr>
          <w:b/>
          <w:sz w:val="22"/>
        </w:rPr>
        <w:t>“Beati i miti 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Dio Padre ci lascia in eredità la terra intera</w:t>
      </w:r>
      <w:r>
        <w:rPr>
          <w:sz w:val="22"/>
        </w:rPr>
        <w:tab/>
        <w:t>Pagina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 miti</w:t>
        <w:tab/>
        <w:t>Pagina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Ereditare la terra</w:t>
      </w:r>
      <w:r>
        <w:rPr>
          <w:b/>
          <w:sz w:val="22"/>
        </w:rPr>
        <w:tab/>
      </w:r>
      <w:r>
        <w:rPr>
          <w:sz w:val="22"/>
        </w:rPr>
        <w:t>Pagina 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Ereditare il regno dei cieli</w:t>
        <w:tab/>
        <w:t>Pagina 2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0 dicembre</w:t>
        <w:tab/>
        <w:t>5.</w:t>
        <w:tab/>
      </w:r>
      <w:r>
        <w:rPr>
          <w:b/>
          <w:sz w:val="22"/>
        </w:rPr>
        <w:t>“Beati quelli che hanno fame e sete della giustizia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Il Signore Dio ci nutre e ci soddisfa</w:t>
      </w:r>
      <w:r>
        <w:rPr>
          <w:sz w:val="22"/>
        </w:rPr>
        <w:tab/>
        <w:t>Pagina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Avere fame e sete</w:t>
        <w:tab/>
        <w:t>Pagina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La giustizia</w:t>
      </w:r>
      <w:r>
        <w:rPr>
          <w:b/>
          <w:sz w:val="22"/>
        </w:rPr>
        <w:tab/>
      </w:r>
      <w:r>
        <w:rPr>
          <w:sz w:val="22"/>
        </w:rPr>
        <w:t>Pagina 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Essere saziati</w:t>
        <w:tab/>
        <w:t>Pagina 26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7 dicembre</w:t>
        <w:tab/>
        <w:t>6.</w:t>
        <w:tab/>
      </w:r>
      <w:r>
        <w:rPr>
          <w:b/>
          <w:sz w:val="22"/>
        </w:rPr>
        <w:t>“Beati i misericordiosi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Dio è Padre buono che ci accoglie con tenerezza</w:t>
      </w:r>
      <w:r>
        <w:rPr>
          <w:sz w:val="22"/>
        </w:rPr>
        <w:tab/>
        <w:t>Pagina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 misericordiosi</w:t>
        <w:tab/>
        <w:t>Pagina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Trovare misericordia</w:t>
        <w:tab/>
        <w:t>Pagina 32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4 gennaio 1999</w:t>
        <w:tab/>
        <w:t>7.</w:t>
        <w:tab/>
      </w:r>
      <w:r>
        <w:rPr>
          <w:b/>
          <w:sz w:val="22"/>
        </w:rPr>
        <w:t>“Beati i puri di cuore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L’invisibile Dio si mostra ai suoi amici</w:t>
      </w:r>
      <w:r>
        <w:rPr>
          <w:sz w:val="22"/>
        </w:rPr>
        <w:tab/>
        <w:t>Pagina 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significato del termine “cuore”</w:t>
        <w:tab/>
        <w:t>Pagina 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concetto di “puro” e “purità”</w:t>
        <w:tab/>
        <w:t>Pagina 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Vedere Dio</w:t>
        <w:tab/>
        <w:t>Pagina 37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21 gennaio</w:t>
        <w:tab/>
        <w:t>8.</w:t>
        <w:tab/>
      </w:r>
      <w:r>
        <w:rPr>
          <w:b/>
          <w:sz w:val="22"/>
        </w:rPr>
        <w:t>“Beati gli operatori di pace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Il Signore Dio ci accoglie nella sua stessa famiglia</w:t>
      </w:r>
      <w:r>
        <w:rPr>
          <w:sz w:val="22"/>
        </w:rPr>
        <w:tab/>
        <w:t>Pagina 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teologia della pace</w:t>
        <w:tab/>
        <w:t>Pagina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Essere chiamati “figli di Dio”</w:t>
        <w:tab/>
        <w:t>Pagina 42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28 gennaio</w:t>
        <w:tab/>
        <w:t>9.</w:t>
        <w:tab/>
      </w:r>
      <w:r>
        <w:rPr>
          <w:b/>
          <w:sz w:val="22"/>
        </w:rPr>
        <w:t>“Beati i perseguitati per causa della giustizia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Dio stesso è la nostra ricompensa ed è grande</w:t>
      </w:r>
      <w:r>
        <w:rPr>
          <w:sz w:val="22"/>
        </w:rPr>
        <w:tab/>
        <w:t>Pagina 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persecuzione e la sua causa</w:t>
        <w:tab/>
        <w:t>Pagina 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liberazione portata da Gesù</w:t>
        <w:tab/>
        <w:t>Pagina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 cristiani nel mondo</w:t>
        <w:tab/>
        <w:t>Pagina 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somiglianza con Gesù è causa di persecuzione e fonte di gioia</w:t>
        <w:tab/>
        <w:t>Pagina 48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1 febbraio</w:t>
        <w:tab/>
        <w:t>10.</w:t>
        <w:tab/>
      </w:r>
      <w:r>
        <w:rPr>
          <w:b/>
          <w:sz w:val="22"/>
        </w:rPr>
        <w:t>L’altra faccia delle beatitudini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I tremendi “guai” nel cap. 23 di Matteo</w:t>
      </w:r>
      <w:r>
        <w:rPr>
          <w:sz w:val="22"/>
        </w:rPr>
        <w:tab/>
        <w:t>Pagina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significato del termine “guai”</w:t>
        <w:tab/>
        <w:t>Pagina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 farisei e gli scribi</w:t>
        <w:tab/>
        <w:t>Pagina 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 xml:space="preserve">I destinatari dei “guai”: gli “scribi” e i “farisei” di ieri e di oggi </w:t>
        <w:tab/>
        <w:t>Pagina 5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8 febbraio</w:t>
        <w:tab/>
        <w:t>11.</w:t>
        <w:tab/>
      </w:r>
      <w:r>
        <w:rPr>
          <w:b/>
          <w:sz w:val="22"/>
        </w:rPr>
        <w:t>Le beatitudini , i doni dello Spirito Santo e le virtù del cristian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La felicità è un dono che Dio ci fa ed è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realizzazione delle nostre potenzialità</w:t>
      </w:r>
      <w:r>
        <w:rPr>
          <w:sz w:val="22"/>
        </w:rPr>
        <w:tab/>
        <w:t>Pagina 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 doni dello Spirito Santo</w:t>
        <w:tab/>
        <w:t>Pagina 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e virtù del cristiano</w:t>
        <w:tab/>
        <w:t>Pagina 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corrispondenza fra le beatitudini, i doni dello Spirito San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e le virtù del cristiano</w:t>
        <w:tab/>
        <w:t>Pagina 58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25 febbraio</w:t>
        <w:tab/>
        <w:t>12.</w:t>
        <w:tab/>
      </w:r>
      <w:r>
        <w:rPr>
          <w:b/>
          <w:sz w:val="22"/>
        </w:rPr>
        <w:t>Il Giubileo e l’indulgenza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Un’occasione propizia per realizzare le beatitudini</w:t>
      </w:r>
      <w:r>
        <w:rPr>
          <w:sz w:val="22"/>
        </w:rPr>
        <w:tab/>
        <w:t>Pagina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l “Giubileo” nella tradizione biblica</w:t>
      </w:r>
      <w:r>
        <w:rPr>
          <w:b/>
          <w:sz w:val="22"/>
        </w:rPr>
        <w:tab/>
      </w:r>
      <w:r>
        <w:rPr>
          <w:sz w:val="22"/>
        </w:rPr>
        <w:t>Pagina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Giubileo attuale</w:t>
        <w:tab/>
        <w:t>Pagina 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Il significato autentico dell’indulgenza</w:t>
        <w:tab/>
        <w:t>Pagina 66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1 marzo</w:t>
        <w:tab/>
        <w:t>13.</w:t>
        <w:tab/>
      </w:r>
      <w:r>
        <w:rPr>
          <w:b/>
          <w:sz w:val="22"/>
        </w:rPr>
        <w:t>Anche l’Antico Testamento conosce beatitudini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“Beato chi trova in Dio la sua forza!”</w:t>
      </w:r>
      <w:r>
        <w:rPr>
          <w:sz w:val="22"/>
        </w:rPr>
        <w:tab/>
        <w:t>Pagina 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Beato chi ha Dio per Signore</w:t>
        <w:tab/>
        <w:t>Pagina 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Beato chi si fida del Signore</w:t>
        <w:tab/>
        <w:t>Pagina 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Beato chi osserva la legge, beato chi fa del bene</w:t>
        <w:tab/>
        <w:t>Pagina 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Beato l’uomo perdonato da Dio</w:t>
        <w:tab/>
        <w:t>Pagina 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Beato l’uomo “sapiente”</w:t>
        <w:tab/>
        <w:t>Pagina 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beatitudine del dono dei figli</w:t>
        <w:tab/>
        <w:t>Pagina 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Beato l’uomo che si oppone al male con tutte le sue forze</w:t>
        <w:tab/>
        <w:t>Pagina 74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18 marzo</w:t>
        <w:tab/>
        <w:t>14.</w:t>
        <w:tab/>
      </w:r>
      <w:r>
        <w:rPr>
          <w:b/>
          <w:sz w:val="22"/>
        </w:rPr>
        <w:t>Le altre beatitudini del Nuovo Testamen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“Beati quelli che, senza aver visto, crederanno”</w:t>
      </w:r>
      <w:r>
        <w:rPr>
          <w:sz w:val="22"/>
        </w:rPr>
        <w:tab/>
        <w:t>Pagina 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e beatitudini di Maria</w:t>
        <w:tab/>
        <w:t>Pagina 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e beatitudini degli apostoli</w:t>
        <w:tab/>
        <w:t>Pagina 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beatitudine di chi veglia</w:t>
        <w:tab/>
        <w:t>Pagina 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beatitudine di chi è generoso</w:t>
        <w:tab/>
        <w:t>Pagina 8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25 marzo</w:t>
        <w:tab/>
        <w:t>15.</w:t>
        <w:tab/>
      </w:r>
      <w:r>
        <w:rPr>
          <w:b/>
          <w:sz w:val="22"/>
        </w:rPr>
        <w:t>Le sette beatitudini dell’Apocaliss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“Beato chi custodisce queste parole profetiche”</w:t>
      </w:r>
      <w:r>
        <w:rPr>
          <w:sz w:val="22"/>
        </w:rPr>
        <w:tab/>
        <w:t>Pagina 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/>
      </w:pPr>
      <w:r>
        <w:rPr>
          <w:sz w:val="22"/>
        </w:rPr>
        <w:t>Introduzione</w:t>
      </w:r>
      <w:r>
        <w:rPr>
          <w:b/>
          <w:sz w:val="22"/>
        </w:rPr>
        <w:tab/>
      </w:r>
      <w:r>
        <w:rPr>
          <w:sz w:val="22"/>
        </w:rPr>
        <w:t>Pagina 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prima beatitud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Beato chi legge e beati coloro che ascoltano e mettono in pratica”</w:t>
        <w:tab/>
        <w:t>Pagina 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seconda beatitudine: “Beati i morti che muoiono nel Signore”</w:t>
        <w:tab/>
        <w:t>Pagina 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terza beatitudine: “Beato chi è vigilante”</w:t>
        <w:tab/>
        <w:t>Pagina 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quarta beatitudine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  <w:tab/>
        <w:t>“Beati gli invitati al banchetto di nozze dell’Agnello”</w:t>
        <w:tab/>
        <w:t>Pagina 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quinta beatitudine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  <w:tab/>
        <w:t>“Beati e santi coloro che prendono parte alla prima risurrezione”</w:t>
        <w:tab/>
        <w:t>Pagina 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jc w:val="both"/>
        <w:rPr>
          <w:sz w:val="22"/>
        </w:rPr>
      </w:pPr>
      <w:r>
        <w:rPr>
          <w:sz w:val="22"/>
        </w:rPr>
        <w:t>La sesta e la settima beatitudine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  <w:tab/>
        <w:t>“Beato chi custodisce le parole profetiche di questo libro” 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  <w:tab/>
        <w:t>“Beati coloro che lavano le loro vesti”</w:t>
        <w:tab/>
        <w:t>Pagina 88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  <w:t>-</w:t>
        <w:tab/>
        <w:t>Un sorriso per concludere</w:t>
        <w:tab/>
        <w:t>Pagina 89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2415" w:hanging="0"/>
        <w:rPr/>
      </w:pPr>
      <w:r>
        <w:rPr/>
        <w:t>APPENDICE</w:t>
      </w:r>
      <w:r>
        <w:rPr>
          <w:u w:val="none"/>
        </w:rPr>
        <w:tab/>
        <w:t>Pagina 9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/>
      </w:pPr>
      <w:r>
        <w:rPr>
          <w:b/>
          <w:sz w:val="22"/>
        </w:rPr>
        <w:t>La gioia?  Questione di fede</w:t>
      </w:r>
      <w:r>
        <w:rPr>
          <w:sz w:val="22"/>
        </w:rPr>
        <w:tab/>
        <w:t>Pagina 93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  <w:tab w:val="left" w:pos="8647" w:leader="none"/>
        </w:tabs>
        <w:ind w:left="2415" w:hanging="0"/>
        <w:jc w:val="both"/>
        <w:rPr>
          <w:sz w:val="22"/>
        </w:rPr>
      </w:pPr>
      <w:r>
        <w:rPr>
          <w:sz w:val="22"/>
        </w:rPr>
        <w:t>(un articolo del cardinale Lustiger, da “AVVENIRE” del 11.12.1998)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02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2775"/>
        </w:tabs>
        <w:ind w:left="27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  <w:tab w:val="left" w:pos="2410" w:leader="none"/>
        <w:tab w:val="left" w:pos="2552" w:leader="none"/>
        <w:tab w:val="left" w:pos="8647" w:leader="none"/>
      </w:tabs>
      <w:ind w:left="2415" w:hanging="0"/>
      <w:jc w:val="both"/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2:12:00Z</dcterms:created>
  <dc:creator>ANSALDO GIE</dc:creator>
  <dc:description/>
  <dc:language>en-US</dc:language>
  <cp:lastModifiedBy>Ing. Italo Zoppi</cp:lastModifiedBy>
  <cp:lastPrinted>1999-05-14T22:32:00Z</cp:lastPrinted>
  <dcterms:modified xsi:type="dcterms:W3CDTF">1999-05-14T20:34:00Z</dcterms:modified>
  <cp:revision>33</cp:revision>
  <dc:subject/>
  <dc:title>Gesù risorto si manifesta ai discepoli di Emmaus</dc:title>
</cp:coreProperties>
</file>